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2544"/>
        <w:gridCol w:w="2544"/>
        <w:gridCol w:w="2546"/>
      </w:tblGrid>
      <w:tr>
        <w:trPr>
          <w:trHeight w:val="669" w:hRule="atLeast"/>
        </w:trPr>
        <w:tc>
          <w:tcPr>
            <w:tcW w:w="1048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A</w:t>
            </w:r>
          </w:p>
        </w:tc>
      </w:tr>
      <w:tr>
        <w:trPr>
          <w:trHeight w:val="376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3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946776804"/>
            <w:bookmarkStart w:id="1" w:name="__Fieldmark__0_194677680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946776804"/>
            <w:bookmarkStart w:id="3" w:name="__Fieldmark__1_194677680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946776804"/>
            <w:bookmarkStart w:id="5" w:name="__Fieldmark__2_1946776804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946776804"/>
            <w:bookmarkStart w:id="7" w:name="__Fieldmark__3_1946776804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946776804"/>
            <w:bookmarkStart w:id="9" w:name="__Fieldmark__4_194677680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946776804"/>
            <w:bookmarkStart w:id="11" w:name="__Fieldmark__5_1946776804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946776804"/>
            <w:bookmarkStart w:id="13" w:name="__Fieldmark__6_194677680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946776804"/>
            <w:bookmarkStart w:id="16" w:name="__Fieldmark__7_1946776804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946776804"/>
            <w:bookmarkStart w:id="18" w:name="__Fieldmark__8_1946776804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946776804"/>
            <w:bookmarkStart w:id="20" w:name="__Fieldmark__9_1946776804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946776804"/>
            <w:bookmarkStart w:id="22" w:name="__Fieldmark__10_194677680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946776804"/>
            <w:bookmarkStart w:id="25" w:name="__Fieldmark__11_194677680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946776804"/>
            <w:bookmarkStart w:id="27" w:name="__Fieldmark__12_1946776804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946776804"/>
            <w:bookmarkStart w:id="29" w:name="__Fieldmark__13_1946776804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946776804"/>
            <w:bookmarkStart w:id="31" w:name="__Fieldmark__14_194677680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946776804"/>
            <w:bookmarkStart w:id="33" w:name="__Fieldmark__15_194677680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946776804"/>
            <w:bookmarkStart w:id="35" w:name="__Fieldmark__16_194677680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946776804"/>
            <w:bookmarkStart w:id="37" w:name="__Fieldmark__17_1946776804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946776804"/>
            <w:bookmarkStart w:id="39" w:name="__Fieldmark__18_194677680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946776804"/>
            <w:bookmarkStart w:id="41" w:name="__Fieldmark__19_1946776804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946776804"/>
            <w:bookmarkStart w:id="43" w:name="__Fieldmark__20_194677680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946776804"/>
            <w:bookmarkStart w:id="45" w:name="__Fieldmark__21_1946776804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20"/>
            <w:bookmarkStart w:id="47" w:name="__Fieldmark__22_1946776804"/>
            <w:bookmarkStart w:id="48" w:name="__Fieldmark__22_1946776804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946776804"/>
            <w:bookmarkStart w:id="50" w:name="__Fieldmark__23_1946776804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946776804"/>
            <w:bookmarkStart w:id="52" w:name="__Fieldmark__24_1946776804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1946776804"/>
            <w:bookmarkStart w:id="55" w:name="__Fieldmark__25_1946776804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946776804"/>
            <w:bookmarkStart w:id="57" w:name="__Fieldmark__26_1946776804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8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 including accessory)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946776804"/>
            <w:bookmarkStart w:id="59" w:name="__Fieldmark__27_194677680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946776804"/>
            <w:bookmarkStart w:id="62" w:name="__Fieldmark__28_1946776804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946776804"/>
            <w:bookmarkStart w:id="65" w:name="__Fieldmark__29_1946776804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946776804"/>
            <w:bookmarkStart w:id="67" w:name="__Fieldmark__30_1946776804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946776804"/>
            <w:bookmarkStart w:id="70" w:name="__Fieldmark__31_1946776804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5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946776804"/>
            <w:bookmarkStart w:id="72" w:name="__Fieldmark__32_194677680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946776804"/>
            <w:bookmarkStart w:id="75" w:name="__Fieldmark__33_1946776804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946776804"/>
            <w:bookmarkStart w:id="78" w:name="__Fieldmark__34_1946776804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11" w:hRule="atLeast"/>
        </w:trPr>
        <w:tc>
          <w:tcPr>
            <w:tcW w:w="2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946776804"/>
            <w:bookmarkStart w:id="80" w:name="__Fieldmark__35_1946776804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946776804"/>
            <w:bookmarkStart w:id="82" w:name="__Fieldmark__36_1946776804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946776804"/>
            <w:bookmarkStart w:id="84" w:name="__Fieldmark__37_1946776804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946776804"/>
            <w:bookmarkStart w:id="86" w:name="__Fieldmark__38_1946776804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946776804"/>
            <w:bookmarkStart w:id="88" w:name="__Fieldmark__39_1946776804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711" w:hRule="atLeast"/>
        </w:trPr>
        <w:tc>
          <w:tcPr>
            <w:tcW w:w="10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42390" cy="107251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2390" cy="1072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458595" cy="997585"/>
                  <wp:effectExtent l="0" t="0" r="0" b="0"/>
                  <wp:docPr id="2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997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53870" cy="1040130"/>
                  <wp:effectExtent l="0" t="0" r="0" b="0"/>
                  <wp:docPr id="3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38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87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9725" cy="988060"/>
                  <wp:effectExtent l="0" t="0" r="0" b="0"/>
                  <wp:docPr id="4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7336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9725" cy="988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658" w:footer="0" w:bottom="47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11-18T15:24:00Z</cp:lastPrinted>
  <dcterms:modified xsi:type="dcterms:W3CDTF">2025-07-23T09:00:40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